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КОНСПЕКТ ЛЕКЦИИ "ДЕЯТЕЛЬНОСТЬ. ПСИХОЛОГИЯ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Многомерность категории "деятель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еловек как субъект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нятие общения в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ловек как субъект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щение как взаимодей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Многомерность категории "деятель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исание психологической многомерности человека, различных образов человеческой субъективности предполагает предварительное выяснение вопроса о способе жизни (бытия, существования) человека, об условиях и предпосылках становления его внутреннего м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фиксируем первое достаточно очевидное, но фундаментальное основание онтологии человека: ребенок рождается и живет в системе реально-практических, хотя и разнородных связей с другими людьми (первоначально - с матерью, затем - с близкими, впоследствии - с дальними). Усиливая эту мысль, можно постулировать: нигде и никогда мы не можем увидеть человека до и вне его связи с другими - он всегда существует и развивается в сообществе и через сообщество. Случаи его социальной изолированности и обособленности подтверждают это правило - в своем крайнем выражении они просто гибельны для человек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ое, эмпирически легко обнаруживаемое обстоятельство, состоит в том, что человек есть существо сознательное и деятельное. Сознательная деятельность есть форма бытия и способ существования человека. Упоминаемый выше С.</w:t>
      </w:r>
      <w:r>
        <w:rPr>
          <w:sz w:val="24"/>
          <w:szCs w:val="24"/>
          <w:lang w:val="en-US"/>
        </w:rPr>
        <w:t xml:space="preserve"> </w:t>
      </w:r>
      <w:r>
        <w:rPr>
          <w:rFonts w:eastAsia="Times New Roman Cyr" w:cs="Times New Roman Cyr" w:ascii="Times New Roman Cyr" w:hAnsi="Times New Roman Cyr"/>
          <w:sz w:val="24"/>
          <w:szCs w:val="24"/>
        </w:rPr>
        <w:t>Л.</w:t>
      </w:r>
      <w:r>
        <w:rPr>
          <w:sz w:val="24"/>
          <w:szCs w:val="24"/>
          <w:lang w:val="en-US"/>
        </w:rPr>
        <w:t xml:space="preserve"> </w:t>
      </w:r>
      <w:r>
        <w:rPr>
          <w:rFonts w:eastAsia="Times New Roman Cyr" w:cs="Times New Roman Cyr" w:ascii="Times New Roman Cyr" w:hAnsi="Times New Roman Cyr"/>
          <w:sz w:val="24"/>
          <w:szCs w:val="24"/>
        </w:rPr>
        <w:t>Рубинштейн писал: "Наличие сознания и действия есть фундаментальная характеристика человеческого существования в ми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человек живет также и общественной жизнью, значит, человеческая деятельность - это совместная деятельность, в ходе которой люди вступают в общение и взаимодействие друг с другом. Совместный характер деятельности вынуждает индивидов обмениваться информацией, согласовывать индивидуальные цели и планы действий, подчинять их общим задачам, добиваться взаимопо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местность (общение и взаимодействие с другими), деятельность, сознание составляют онтологические основания человеческого способа жизни. Эти основания взаимополагают друг друга, но не сводимы одно к другому, каждое из них имеет специфическое содержание. Деятельность с самого начала предполагает сознание в качестве своего необходимого момента (например, постановка цели), а сознание, в свою очередь, предполагает в качестве своей предпосылки социальную связь (в частности, сознание немыслимо без языка, а язык - изначально социальное явление). Таким образом, все три стороны целостной человеческой реальности (субъективности) или способа бытия человека (общность, деятельность, сознание) являются здесь одновременно и следствиями, и предпосылками. А потому и психологический анализ должен изначально быть ориентирован на целостность человеческого способа бытия или типа жизне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ычном словоупотреблении под деятельностью понимается всякого рода активность человека. Это значение закрепляется в толковых словарях: "деятельность" есть работа, занятие в какой-либо обл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уке понятие "деятельность" определено недостаточно четко. Хотя в последнее время оно привлекает все более пристальное внимание психологов оно пока не получило единого и точного истолк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круг этого понятия ведутся серьезные дискуссии. Недостаточно четко определены соотношения категории "деятельность" с такими близкими понятиями, как "активность", "жизнедеятельность", "поведение", "практика". Еще в 1940 г. С. Л. Рубинштейн отмечал, что понятие "деятельность" употребляется в очень широком и неопределенном смысле. Он писал, что в психологии сплошь и рядом говорят о психической деятельности, отождествляя, по существу, деятельность и активность. Но эти понятия необходимо различать. Можно зафиксировать, по крайней мере, четыре различных смысла, которые вкладываются в это понят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еятельность как совокупность результатов и последствий - продуктов, достижений, произведений и т.п. В этом понимании деятельность предстает как производст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ятельность как процесс преодоления трудностей, как решение проблем и задач, как средство их решения. В этом смысле деятельность предстает как труд в истинном смысле этого с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ятельность как процесс самоизменения человека в ходе изменения обстоятельств своей жизни. Так понимаемая деятельность - это самодея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еятельность как таковая, вне ее результативности, как способ отношения к условиям своей жизни, как деяние. Здесь деятельность - это практи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даментальным, основополагающим среди выделенных смыслов категории "деятельность" является практика. Именно практика является целостным и подлинно генетическим источником человеческой реальности. Практическое, деятельностное бытие человека есть основа его сущности и сама возможность существования его как су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вляясь универсальным, т.е. простым, всеобщим способом отношения человека к миру и самому себе, практика задает и исторически конкретные формы этим отношениям и определяет характер их взаимосвязи. Практика одномоментно и всегда социальна, предметна и сознательна. Не может быть бессознательной (вне и помимо сознания) практики, не может быть бездеятельной и внесоциальной практики, как не может быть непрактического сознания, непрактической деятельности, непрактического сообщества. В целостном процессе человеческой жизнедеятельности практикуемые основания человеческого способа существования (производства, сознания, общности) постоянно опосредствуют друг друга, выступая сторонами цел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и присуща такая характеристика, как субъектность; она реализуется как отдельным, так и коллективным субъек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человека всегда общественна. В своей подлинно социальной деятельности человек выступает не как Робинзон, а как представитель человеческого рода, учитывающий и результаты деятельности других людей, и их позиции в совместной деятельности. Понятия "деятельность" и "общение" тесно связаны между собой. По своему происхождению общение возникает из нужд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ое изучение деятельности в качестве особого предмета было начато отечественными психологами Л. С. Выгодским и С. Л. Рубинштейном, но особенно интенсивно в течение многих лет оно проводилось А. Н. Леонтьевым и его последователями. Именно А. Н. Леонтьев заложил основы так называемого деятельностного подхода в психологии. Он рассматривал предметную деятельность как процесс, внутри которого в качестве необходимого его момента возникает психическое "вообще". Деятельность рассматривалась им как одинаково присущая и человеку, и животным; правда, в последнем случае она трактовалась как жизнедея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 .Леонтьев исходил из различения внешней и внутренней деятельности. Внешняя деятельность - это чувственно-предметная, материальная деятельность. Внутренняя - это деятельность по оперированию образами, представлениями о предметах или идеальная деятельность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взглядам А. Н. Леонтьева, внутренняя деятельность вторична: она формируется на основе внешней предметной деятельности. Процесс перехода внешней предметной деятельности во внутреннюю психическую деятельность обозначается в психологии термином "интериор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этом подчеркивается, что интериоризация состоит не в простом перемещении внешней деятельности во внутренний план сознания, а в формировании самого этого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ет и обратный переход - от внутренней деятельности к внешней. Такой переход обозначается термином "экстериоризация". Опредмечивание наших представлений, создание предмета по заранее разработанному плану - примеры экстериор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 Леонтьев и его последователи полагали, что категорию деятельности можно положить в основание всей психологии. Уточним: не категорию практики, а именно деятельности, исходной формой которой мыслилось материально-предметное преобразование или производ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Человек как субъект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ность человека по своему исходному основанию связана со способностью индивида превращать собственную жизнедеятельность в предмет практического преобразования. Сущностными свойствами этого процесса является способность человека управлять своими действиями, реально-практически преобразовывать действительность, планировать способы действий, реализовывать намеченные программы, контролировать ход и оценивать результаты своих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актическое отношение человека к действительности включает в себя три составляющ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субъект, наделенный активностью и направляющий ее на объекты или на других субъек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объект, на который направлена активность субъек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ктивность, выражающаяся в том или ином способе действия субъекта с объектом. В роли субъектов деятельности могут выступать: а) конкретный индивид, б) социальная группа, в) общество в целом. В зависимости от этого выделяют индивидуальную деятельность, коллективную, или групповую, деятельность и общественно-историческую деятельность, или практику. Психология имеет дело преимущественно с первыми двумя формами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ановление субъекта деятельности есть процесс освоения индивидом ее основных структурных образующих: смысла, цели, задач, способов преобразования человеком объективного ми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остная деятельность имеет следующие составляющие: потребности - мотивы - цели - условия достижения цели (единство цели и условий составляет задачу) и соотносимые с ними: деятельность - действия - опер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пласт деятельности (потребности, мотивы, цели, условия) составляет ее предметное содержание. Это внутренний план ее осуществления, ее образ, то, на основе чего она строится. Второй пласт деятельности (отдельная деятельность, действия, операции) составляют ее структурные элементы. Это реализация деятельности, сама деятельность во плоти. В своем единстве оба эти пласта деятельности составляют ее психологическое содерж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деятельности есть и третий пласт: взаимные переходы и превращения ее отдельных структурных элементов (мотива - в цель и, соответственно, деятельности - в действие; цели - в условие ее реализации и т.д.). Это уже динамика деятельности, ее трансформац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ние целостной деятельности соотносимо с понятиями потребности и мотива, с процессом определения их предметного содержания. Поэтому анализ конкретной деятельности человека можно осуществить только тогда, когда будут определены потребности и мотивы этой деятельности при достаточно четком формулировании их предметного содержания. И, наоборот, если речь идет о потребности и конкретизирующих ее мотивах при определении их предметного содержания, то этим психологическим образованиям должна соответствовать та или иная деятельность, направленная на их удовлетвор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ом активности человека, его деятельности выступают многообразные потребности. Потребность - это состояние человека, выражающее его зависимость от материальных и духовных предметов и условий существования, находящихся вне индивида. В психологии потребности человека рассматриваются как переживание нужды в том, что необходимо для поддержания жизни его организма и развития его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живаемая человеком нужда (потребность) побуждает его к совершению деятельности, к поиску предмета ее удовлетворения. Предмет потребности есть ее действительный мотив. Мотив - это форма проявления потребности, побуждение к определенной деятельности, тот предмет, ради которого осуществляется данная деятельность. Мотив - это побуждение к деятельности, в которое выливается данная потребность. Мотив - это опредмеченная потребность. Или - что то же самое - предмет потребности есть мотив. На основе одной и той же потребности могут образовываться мотивы к различным деятельностям. Одна и та же деятельность может вызываться различными мотивами, отвечать различным потребност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 или иной мотив побуждает человека к постановке задачи, к выявлению той цели, которая, будучи представлена в определенных условиях, требует выполнения действия, направленного на создание или получение предмета, отвечающего требованиям мотива и удовлетворяющего потребность. Цель - это представляемый или мыслимый результат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как целое - это единица жизни человека, активность, отвечающая определенной потребности, мотиву. Деятельность всегда соотносится с определенным моти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е выступает как составная часть деятельности. Оно отвечает осознаваемой цели. Любая деятельность осуществляется в форме действий или цепи действий. Это значит, что когда мы наблюдаем какой-либо внешний или внутренний процесс активности человека, то по отношению к ее мотиву эта активность есть деятельность, а по отношению к цели - или отдельное действие, или совокупность, цепь действий. Деятельность и действие жестко не связаны. Одна и та же деятельность может реализовываться разными действиями, и одно и то же действие может входить в различные виды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е, имея определенную цель, осуществляется разными способами в зависимости от тех условий, в которых это действие совершается. Способы осуществления действия называются операциями. Операции - это преобразованные действия, действия, ставшие способами осуществления других, более сложных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когда ребенок учится писать буквы, то написание буквы является для него действием, направляемым сознательной целью - правильно написать букву. Но, овладев этим действием, ребенок использует написание букв как способ для написания слов (более сложного действия) и, следовательно, написание букв превращается из действия в опер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ия и навыки являются характеристиками выполнения человеком различных действий. При этом в психологии есть две трактовки этих понятий. Согласно первой из них, умения и навыки рассматриваются как ступени, уровни овладения человеком теми или иными действиями, выполняемыми на основе знаний. Умение при этом рассматривается как первая ступень овладения каким-либо действием, а навык - как вторая ступень, означающая уже хорошее, вполне успешное, безошибочное выполнение этого действия. Умение означает, что индивид усвоил соответствующее знание и может его применять, контролируя каждый свой шаг в соответствии с этим зна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ык же означает, что применение этого знания приобрело автоматизированный характер. "Навык, - указывал С. Л. Рубинштейн, - возникает как сознательно автоматизируемое действие и затем функционирует как автоматизированный способ выполнения действия. То, что данное действие стало навыком, означает, собственно, что индивид в результате упражнения приобрел возможность осуществлять данную операцию, не делая ее выполнение своей сознательной цел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онятие общения в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и общение составляют две стороны социального бытия человека, его способа жизни. Поэтому, когда мы изучаем образ жизни конкретного индивида, мы не можем ограничиться анализом только того, что и как он делает, мы должны исследовать также и то, с кем и как он общается, т.е. сферу, формы, способы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ьность и необходимость общения определена совместной жизнедеятельностью людей. Корни общения мы находим в самой их материальной жизнедеятельности. Чтобы жить, люди вынуждены взаимодействовать. Именно в процессе общения и только через общение может проявиться сущность человека. "Отдельный человек, - писал Л. Фейербах, -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сихологии установлено, что развитие человека, его социализац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ращение в "общественного человека" начинается с общения с близкими ему людьми. Непосредственно-эмоциональное общение ребенка с матерью - первый вид его деятельности, в которой он выступает в качестве субъекта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все дальнейшее развитие ребенка зависит от того, какое место он занимает в системе человеческих отношений, в системе общения. Развитие ребенка непосредственно зависит от того, с кем он общается, каков круг и характер его общ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не общения формирование личности вообще невозможно. Именно 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е общения с другими людьми ребенок усваивает общечеловеческий опыт, накапливает знания, овладевает умениями и навыками, формирует свое сознание и самосознание, вырабатывает убеждения, идеалы и т.п. Только в процессе общения у ребенка формируются духовные потребности, нравственные и эстетические чувства, складывается его характ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изация функций обучения и воспитания подрастающего поколения происходит также через общение. Субъектами педагогического общения являются учителя, школьники, родители - Взрослые и Дети. Все без исключения исследователи включают коммуникативные способности в состав педагогическ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ние имеет огромное значение в развитии не только отдельной личности, но и общества в целом. Вне общения человеческое общество просто немыслимо. Общение выступает в обществе как фундаментальное условие связывания индивидов и вместе с тем как способ развития самих этих индивидов. По-видимому, это и дало возможность известному французскому военному лётчику и писателю Антуану де Сент-Экзюпери нарисовать поэтический образ общения как "единственной роскоши, которая есть у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принят тезис о взаимосвязи, единстве общения и деятельности. Он вытекает из понимания общения как реальности человеческих отношений. Любые формы общения есть специфические формы совме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Таким образом,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ое отношение этого деятельного человека не только к предмету своей деятельности, но и к другим люд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кт связи общения с деятельностью констатируется психологами. 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две стороны социального бытия человека, его образа жизни. В других случаях общение понимается как определенная сторона деятельности: оно включено в любую деятельность, есть ее элемент. В то же время саму деятельность можно рассматривать как условие и основание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сихологии установлено, что общение представляет собой сложный и многогранный процесс, оно есть образование, в котором можно выделить отдельные стороны, т.е. описать его структуру. При характеристике структуры общения в ней выделяют три взаимосвязанные сторо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ммуникативн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терактивн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ерцептивну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 стороны общения определяются в качестве функций, которые общение реализует в совместной жизнедеятельности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уникативная сторона общения, или коммуникация,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друг друга партнерами по общению и установления на этой основе взаимопо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альной действительности каждая из этих сторон не существует изолированно от других и выделение их возможно лишь при анализе. Все обозначенные здесь стороны общения выделяются и проявляются в случаях организации общения в малых группах, т.е. в условиях непосредственного контакта между людь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отсутствует общепринятое определение общения. Как правило, используется описательное определение, указывающее на основные стороны (функции) общения. Общение - это "сложный и многогранный процесс, который может выступать в одно и то же время и как процесс взаимодействия индивидов, и как информационный процесс, и как отношение людей друг к другу, и как процесс их взаимовлияния друг на друга, и как процесс сопереживания и взаимного понимания друг д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Человек как субъект 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говорят о коммуникации в узком смысле слова, то прежде всего имеют в виду тот факт, что в ходе совместной деятельности люди обмениваются между собой различными представлениями, идеями, интересами, настроениями, чувствами. Но общение не может быть приравнено ни к передаче сообщений, ни даже к обмену информацией. Информация в процессе общения не только передается, но и формируется, уточняется, развивается. Поэтому коммуникативное сообщение - это всегда процесс выработки новой информации, общей для общающихся людей и рождающей их общ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ходной предпосылкой общения является прежде всего факт наличия индивидов, которые оказываются в состоянии наладить между собой какой-то контак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психологических особенностей общения можно проводить, ориентируясь на предложенную модель, посредством изучения выделенных элементов общения. С этих позиций может быть проанализировано и юридическое общение. Эффективность юридического общения невозможно понять вне особенностей коммуникатора, т.е. юриста: его авторитета, компетентности, способов построения общения и т.п. С другой стороны, важны особенности аудитории: возрастные, социально-психологические, индивидуально-психологические. Соединяющим оба полюса является содержание общения (сообщение, текст и др.). В свою очередь, для оценки каждого из выделенных элементов можно предложить свои критерии и показа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ача любой информации возможна посредством знаковых систем. В психологии выделяют вербальную коммуникацию (в качестве знаковой системы используется речь) и невербальную коммуникацию, использующую различные неречевые знаковые систе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чь является самым универсальным средством коммуникации. Речь есть процесс общения человека с другими людьми посредством естественного язы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зык общественно - историчен и социален. Разные общественные условия, разные пути развития порождают разную лексику, разный строй языка. Поэтому эффективность общения предполагает общий для общающихся язык. Важны и такие факторы, как образование, общая культура и культура 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и психолингвистике речь разделяют на внешнюю, ориентированную на других, и внутреннюю, предназначенную для самого себя. В свою очередь, внешняя речь может быть устной и письменной. Устная речь разделяется на монологическую и диалогическую. Монологическая речь существует в форме оперативного доклада, свидетельских показаний и т.д. Каждый из выделенных видов речи имеет свои социально-психологические особе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м способом общения является диалогическая речь, т.е. разговор, поддерживаемый собеседниками, совместно обсуждающими и разрешающими какие-либо вопросы. Диалог предполагает и включает: уникальность и равенство партнеров; различие и оригинальность их точек зрения; ориентацию каждого на понимание и на активную интерпретацию его точек зрения партнером; ожидание ответа и его предвосхищение в собственном высказывании; взаимодополнение позиций участников общения, соотнесение которых и является целью диалога. Например, деловые переговоры по заключению гражданско-правового догов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рнутость, полнота и расчлененность диалогической речи могут быть различными. Речь может быть сокращена настолько, что разговаривающие могут понимать друг друга буквально "с полуслова". Это определяется тем, насколько они представляют то, о чем идет речь, насколько это ясно из того, что сказано раньше, что происходит сейчас; тем, как много общего между собеседниками, как велико их стремление понять друг друга. Напротив, отсутствие внутреннего контакта между собеседниками, различие в отношении к предмету речи может создавать трудности в понимании истинного смысла речи и требует более полного и развернутого построения 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общения наиболее часто встречаются фатический, информационный, дискуссионный и исповедальный типы диало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тический диалог - это обмен речевыми высказываниями единственно для поддержания диалога, разговора. В некоторых культурах фатическое общение имеет характер ритуала, ибо создает индивиду ощущение сопричастности своим соплеменн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формационный диалог - это обмен информацией самого различного свойства. Часто имеет место в юриспруденции (в форме сообщения, выступления и последующего обсу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куссионный тип диалога возникает при столкновении различных точек зрения, в случае, когда проявляются различия в интерпретации тех или иных фактов, событий и т.п. Дискутанты особым способом воздействуют друг на друга, убеждают друг друга, стремятся достичь определенного изменения поведения. Дискуссионный диалог сопутствует общению во всех сферах жизнедеятельности, так как взаимодействие в каждой из них обычно требует согласования индивидуальных усилий партнеров, что, как правило, происходит в процессе диску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ведальный диалог - самое доверительное общение - происходит в том случае, когда человек стремится выразить и разделить свои глубокие чувства и переживания. Это интимное общение, основанное на взаимопринятии индивидов, на разделении ими общих смыслов и ценносте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Хотя вербальная речь и является универсальным средством общения, она дополняется употреблением неречевых, или невербальных, средст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я. В психологии выделяют четыре формы невербального общения: кинесику, паралингвистику, проксемику, визуальное общение. Каждая из форм общения использует свою знаковую сист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инесика - это система средств общения, включающая в себя жесты, мимику, пантомимику. Кинетическая система предстает как отчетливо воспринимаемое свойство общей моторики, различных частей тела (рук - жестикуляция; лица - мимика; позы - пантомимика). Эта общая моторика различных частей тела отображает эмоциональные реакции человека. Включение оптико-кинетической системы в ситуацию коммуникации придает общению нюансы. Эти нюансы оказываются неоднозначными при употреблении одних и тех же жестов в различных национальных культурах. Например, кивок головы у русских и болгар имеет прямо противоположное значение: согласие у русских и отрицание у болгар. Выразительные движения представляют своего рода "подтекст" к некоторому тексту, который необходимо знать, чтобы правильно раскрыть смысл происходящего. Язык движения раскрывает внутреннее содержание во внешнем действии. "Этот язык, - писал С. Л. Рубинштейн, - располагает утонченнейшими средствами речи. Наши выразительные движения - это сплошь и рядом метафоры. Когда человек горделиво выпрямляется, стараясь возвысится над остальными, либо наоборот, почтительно, униженно или подобострастно склоняется перед другими людьми и т.п., он собственной персоной изображает образ, которому придается переносное значение. Выразительное движение перестает быть просто органической реакцией; в процессе общения оно само становится действием и притом общественным действием, существеннейшим актом воздействия на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алингвистическая и экстралингвистическая системы знаков представляют собой также "добавки" к вербальной коммуникации. Паралингвистическая система - это система вокализации, т.е. качество голоса, его диапазон, тональность. Экстралингвистическая система - включение в речь пауз, других вкраплений, например покашливаний, плача, смеха, сам темп 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ксемика - особая область психологии, занимающаяся нормами пространственной и временной организации общения. Пространство и время организации процесса выступают в качестве особой знаковой системы, несут смысловую нагрузку, являются компонентами коммуникативных ситуаций. Так, размещение партнеров лицом друг к другу способствует возникновению контакта, символизирует внимание к говорящему; окрик в спину может иметь значение отрицательного порядка. Экспериментально доказано преимущество некоторых пространственных форм организации общения как для двух партнеров по общению, так и в массовых аудиториях. Точно так же некоторые нормативы, разработанные в различных культурах, относительно временных характеристик общения выступают как своего рода дополнения к семантически значимой информ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яд исследований в этой области связан с изучением специфических наборов пространственных и временных констант коммуникативных ситуаций. Эти вычлененные наборы получили название "хронотопов". Описаны, например, такие хронотопы, как хронотоп "вагонного попутчика" и др. Специфика ситуации общения создает здесь иногда неожиданные эффекты воздействия: например, не всегда объяснимую откровенность по отношению к первому встречному, если это "вагонный попу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зуальное общение - это контакт глазами, первоначальное изучение которого связывали с интимным общением. Однако сейчас спектр таких исследований стал значительно шире: знаки, представляемые движением глаз, включаются в более широкий диапазон ситуаций общения. Такое общение имеет важное значение в работе юристов, что мы будем обсуждать на семинарских занят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щение как взаимодей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активная сторона общения чаще всего проявляется при организации совместной деятельности людей. Обмен знаниями и идеями по поводу этой деятельности неизбежно предполагает, что достигнутое взаимопонимание реализуется в новых попытках развить совместную деятельность, организовать ее. Участие одновременно многих людей в этой деятельности означает, что каждый должен внести свой особый вклад в нее. Это и позволяет интерпретировать взаимодействие как организацию совместной де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все возможные виды взаимодействия разделяются на два противоположных вида: кооперацию (сотрудничество) и конкуренцию (конфликт). Кооперация представляет собой взаимодействие, способствующее организации совместной деятельности, достижению групповой цели. Конфликт - это столкновение противоположно направленных целей, интересов, позиций, взглядов субъектов взаимодействия. Традиционно конфликт рассматривался как негативный тип взаимодействия. В настоящее время в психологии проведено много исследований, обнаруживающих позитивные стороны конфликта. Их общий лозунг: "Конфликт - какая прекрасная возмож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писывает несколько типов конфликтов в профессиональной деятельности юрис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Конфликты, обусловленные многообразием профессиональных обязанностей юриста. Осознание невозможности одинаково хорошо выполнить все свои дела может привести добросовестного юриста к внутреннему конфликту, к потере уверенности в себе, разочарованию в профессии. Такой конфликт является следствием плохой организации труда юриста; его преодоление возможно на путях выбора главных, но в то же время реальных и посильных задач и рациональных средств и методов их реш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Конфликты, возникающие из-за различных ожиданий тех людей, кто оказывает влияние на исполнение профессиональных обязанностей юриста. Адвокат, работники прокуратуры, коллеги могут оспаривать выбор следователем (процессуально допустимых) средств, методов, форм работы и т.д. Наличие позиции, высокая профессиональная культура помогут юристу психологически грамотно преодолевать подобные конфлик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Конфликты, возникающие из-за низкого престижа отдельных видов юридической деятельности. Правовую статистику, право социального обеспечения иногда относят к "второстепенным" видам деятельности, что является следствием преобладания сциентистской установки. В то же время престиж любого вида юридической деятельности зависит в конечном счете от личности юриста и качества его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Конфликты, связанные с чрезмерной зависимостью поведения юриста от различных директивных предписаний, правовых норм, оставляющих мало пространства для самодеятельности. При этом деятельность юриста находится под пристальным вниманием и контролем руководства, прокуратуры и обществен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Конфликты, в основе которых лежит противоречие между многогранными обязанностями и стремлением к профессиональной карьере. В условиях провинциального РОВД юрист имеет мало возможностей сделать блестящую служебную карьеру - не каждый выпускник юридического факультета, поднимающийся по служебной лестнице в органах МВД занимает пост начальника РОВД и его заместителей. Вместе с тем у юриста неограниченные возможности профессионального роста и личной самореал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Конфликты, обусловленные несовпадением ценностей, которые пропагандирует юрист на предприятии (различных форм собственности) с ценностями, которые наблюдают сотрудники вне его стен. Юристу важно быть психологически готовым к проявлению эгоистичности, грубости, бездуховности в социуме и на предприятии, чтобы отстоять свою профессиональную пози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фликтная ситуация при выполнении процессуальных действий (обыск, допрос и т.д. описываются нами в курсе юридическ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ходе познания другого человека одновременно осуществляется несколько процессов: эмоциональная оценка другого, попытка понять мотивы его поступков, основанная на этом стратегия изменения его поведения, построение стратегии собственного поведения и т.п. 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потребности, мотивы, установки своего собеседника. Иными словами, восприятие человека человеком предполагает особые процессы: идентификацию и рефлекс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мин "идентификация" буквально означает уподобление другому. Это один из самых простых способов понимания другого человека. В реальных ситуациях взаимодействия люди пользуются таким приемом, когда предположение о внутреннем состоянии партнера по общению строится на основе попытки поставить себя на его место. И в этом плане идентификация выступает в качестве одного из механизмов познания и понимания другого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изким по значению к идентификации выступает другой механизм познания другого - эмпатия. В отличие от идентификации при эмпатии происходит не рациональное осмысление проблем другого человека, а скорее стремление эмоционально откликнуться на его проблемы. Эмпатия - это эмоциональное понимание другого. Эмоциональная природа эмпатии проявляется в том, что ситуация другого человека, партнера по общению, не столько "продумывается", сколько "прочувству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характеристике общения как познания особое значении имеет и другой механизм - рефлексия. В социальной психологии под рефлексией понимается осознание индивидом того, как он воспринимается партнером по общению. Это уже не просто знание другого или понимание его, но и знание того, как этот другой понимает т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восприятия и понимания человека человеком важную роль играют установки, приводящие к возникновению различных социально-психологических эффектов. Более всего исследованы три из них: эффект ореола, эффект новизны (или первичности), эффект стереотип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ффект ореола заключается в том, что информация, получаемая о каком-то человеке, "прочитывается" определенным образом, она накладывается на то представление о нем, которое было создано заранее. Ранее выработанное представление выполняет роль ореола, мешающего видеть действительные черты и проявления объекта восприятия. Эффект ореола ярко проявляется при формировании первого впечатления о человеке: общее благоприятное впечатление о нем приводит к позитивным оценкам и его неизвестных качеств. И наоборот, общее неблагоприятное впечатление способствует преобладанию негативных оцено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было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им эффектом тесно связаны и эффекты первичности и новизны. Оба они касаются значимости определенного порядка предъявления информации о человеке для составления представления о нем. Эффект первичности проявляется в том, что при восприятии незнакомого человека преобладает та информация о нем, которая предъявлялась раньше. Напротив, в ситуациях восприятия знакомого человека действует эффект новизны, который заключается в том, что последняя, т.е. более новая, информация оказывается наиболее значи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олее широком плане все эти эффекты можно рассматривать как проявления особого процесса, сопровождающего восприятие человека человеком, - явления стереотипизации. Стереотип - это некоторый устойчивый образ какого-либо явления или человека, которым пользуются в общении как средством "сокращения" процесса узнавания. Стереотипы в общении имеют специфические происхождение и смысл. Как правило, они возникают в условиях ограниченного прошлого опыта, при стремлении строить выводы на основе ограниченной информ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реотипизация в процессе познания людьми друг друга может привести к двум различным следствиям. В первом случае, это приводит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 не менее в определенном смысле необходим, поскольку помогает сокращать процесс п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втором случае стереотипизация приводит к возникновению предубеждения. Если суждение строится на основе прошлого опыта, а опыт этот был негативным, всякое новое восприятие представителя той же самой группы окрашивается неприязнь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убеждения особенно отрицательно проявляются в жизни, когда могут нанести серьезный вред взаимоотношению людей между собой.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ние включает в себя определенные способы воздействия индивидов друг на друга; основные из них - это заражение, внушение, подраж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ажение - это бессознательная, невольная подверженность индивида определенным психическим состояниям. Заражение выступает как форма спонтанно проявляющегося внутреннего механизма поведения человека. Механизм социально-психологического заражения сводится к эффекту многократного взаимного усиления эмоциональных воздействий общающихся между собой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й ситуацией, в которой усиливается воздействие через заражение, является ситуация паники. Паника возникает в массе людей как определенное эмоциональное состояние. Непосредственной причиной паники является появление какого-либо известия, способного вызвать своеобразный ш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ушение есть целенаправленное, неаргументированное воздействие одного человека на другого или на группу. При внушении осуществляется воздействие на другого, основанное на некритическом восприятии сообщения или информ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личие от заражения, которое носит, как правило, невербальный характер (музыка, эмоции и т.п.), внушение носит, напротив, вербальный характер, т.е. осуществляется посредством речевого сообщения. С особой силой внушение действует на лиц впечатлительных и вместе с тем не обладающих достаточно развитой способностью к самостоятельному логическому мышлению, не имеющих твердых жизненных принципов и убеждений, неуверенных в с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ражание как способ воздействия проявляется в следовании какому-либо примеру, образцу посредством его воспроизведения. Особое значение подражание имеет в процессе психического развит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75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35pt;mso-position-horizontal:right;mso-position-horizontal-relative:margin">
              <v:fill opacity="0f"/>
              <v:textbox inset="0in,0in,0in,0in">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8:53:00Z</dcterms:created>
  <dc:creator>Михайлов Сергей</dc:creator>
  <dc:description/>
  <dc:language>en-US</dc:language>
  <cp:lastModifiedBy>Михайлов Сергей</cp:lastModifiedBy>
  <cp:lastPrinted>1999-07-19T20:59:00Z</cp:lastPrinted>
  <dcterms:modified xsi:type="dcterms:W3CDTF">1999-11-22T15:27:00Z</dcterms:modified>
  <cp:revision>4</cp:revision>
  <dc:subject/>
  <dc:title/>
</cp:coreProperties>
</file>